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 №__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6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7 и 2028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иностранной валюте на 2026 год и плановый период 2027 и 2028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иностранной валюте в 2026 году и в плановом периоде 2027 и 2028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2916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        по возможным гарантийным случаям, в 2026 году и в плановом периоде 2027 и 2028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город Горячий Ключ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2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5-11-06T11:31:00Z</dcterms:modified>
  <cp:revision>33</cp:revision>
  <dc:subject/>
  <dc:title>Приложение 28</dc:title>
</cp:coreProperties>
</file>